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b/>
          <w:color w:val="FC7038"/>
          <w:sz w:val="96"/>
        </w:rPr>
        <w:t>Classic Racers - Press Kit</w:t>
      </w:r>
    </w:p>
    <w:p>
      <w:pPr>
        <w:pStyle w:val="Normal"/>
        <w:bidi w:val="0"/>
        <w:jc w:val="center"/>
        <w:rPr>
          <w:rFonts w:ascii="Arial" w:hAnsi="Arial" w:cs="Arial"/>
          <w:color w:val="535353"/>
          <w:sz w:val="32"/>
        </w:rPr>
      </w:pPr>
      <w:r>
        <w:rPr>
          <w:rFonts w:cs="Arial" w:ascii="Arial" w:hAnsi="Arial"/>
          <w:color w:val="535353"/>
          <w:sz w:val="32"/>
        </w:rPr>
        <w:t>By: Vision Reelle on March 26, 2019</w:t>
      </w:r>
    </w:p>
    <w:p>
      <w:pPr>
        <w:pStyle w:val="Normal"/>
        <w:bidi w:val="0"/>
        <w:jc w:val="center"/>
        <w:rPr>
          <w:rFonts w:ascii="Arial" w:hAnsi="Arial" w:cs="Arial"/>
          <w:color w:val="535353"/>
          <w:sz w:val="26"/>
        </w:rPr>
      </w:pPr>
      <w:r>
        <w:rPr>
          <w:rFonts w:cs="Arial" w:ascii="Arial" w:hAnsi="Arial"/>
          <w:color w:val="535353"/>
          <w:sz w:val="26"/>
        </w:rPr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  <w:t>GENERAL INFORMATIONS</w:t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Developer: Vision Reelle ; Based in Lyon / Villefranche sur Saône, Rhône Alpes, France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(where all racing games are made in France :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Release Date: March 26th, 2019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Platforms: Steam - Windows and Mac OS X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Price: 4,99€ - 5,99$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Availability: Digital Download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Language: English,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Installation Size: ~1.40 GB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>Press Contact: contact@visionreelle.fr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color w:val="262626"/>
          <w:sz w:val="33"/>
        </w:rPr>
        <w:t xml:space="preserve">Social: </w:t>
      </w:r>
      <w:r>
        <w:rPr>
          <w:rFonts w:cs="Arial" w:ascii="Arial" w:hAnsi="Arial"/>
          <w:color w:val="1463B7"/>
          <w:sz w:val="33"/>
        </w:rPr>
        <w:t>Twitter</w:t>
      </w:r>
      <w:r>
        <w:rPr>
          <w:rFonts w:cs="Arial" w:ascii="Arial" w:hAnsi="Arial"/>
          <w:color w:val="262626"/>
          <w:sz w:val="33"/>
        </w:rPr>
        <w:t xml:space="preserve">, </w:t>
      </w:r>
      <w:r>
        <w:rPr>
          <w:rFonts w:cs="Arial" w:ascii="Arial" w:hAnsi="Arial"/>
          <w:color w:val="1463B7"/>
          <w:sz w:val="33"/>
        </w:rPr>
        <w:t>Facebook</w:t>
      </w:r>
      <w:r>
        <w:rPr>
          <w:rFonts w:cs="Arial" w:ascii="Arial" w:hAnsi="Arial"/>
          <w:color w:val="262626"/>
          <w:sz w:val="33"/>
        </w:rPr>
        <w:t xml:space="preserve">, </w:t>
      </w:r>
      <w:r>
        <w:rPr>
          <w:rFonts w:cs="Arial" w:ascii="Arial" w:hAnsi="Arial"/>
          <w:color w:val="1463B7"/>
          <w:sz w:val="33"/>
        </w:rPr>
        <w:t>YouTube</w:t>
      </w:r>
      <w:r>
        <w:rPr>
          <w:rFonts w:cs="Arial" w:ascii="Arial" w:hAnsi="Arial"/>
          <w:color w:val="262626"/>
          <w:sz w:val="33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ab/>
        <w:tab/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  <w:t>DESCRIPTION</w:t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Classic Racers is the first of its genre, a pure time-attack racing game that takes place in the 60s era.</w:t>
        <w:br/>
        <w:t>It's a hill climb racing game where the goal is really simple. You're down the hill and like in rally, you must climb at the top as fast fast as possible.</w:t>
        <w:br/>
        <w:t>This discipline was very popular in Europe in the 60s/70s. Classic Racers is an attempt to recreate the feelings of this racing enthusiasts era.</w:t>
      </w:r>
    </w:p>
    <w:p>
      <w:pPr>
        <w:pStyle w:val="Normal"/>
        <w:bidi w:val="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color w:val="262626"/>
          <w:sz w:val="33"/>
        </w:rPr>
        <w:t>Classic Racers is a racing game that disrupts with the habits of the genre:</w:t>
      </w:r>
    </w:p>
    <w:p>
      <w:pPr>
        <w:pStyle w:val="Normal"/>
        <w:bidi w:val="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color w:val="262626"/>
          <w:sz w:val="33"/>
        </w:rPr>
        <w:t>No car customisation (excepts a livery change). No car setup tuning. No social features. No open worlds.</w:t>
      </w:r>
    </w:p>
    <w:p>
      <w:pPr>
        <w:pStyle w:val="Normal"/>
        <w:bidi w:val="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color w:val="262626"/>
          <w:sz w:val="33"/>
        </w:rPr>
        <w:t>Back to the basics ! Its unique and simple goal is "Fun" !</w:t>
      </w:r>
    </w:p>
    <w:p>
      <w:pPr>
        <w:pStyle w:val="Normal"/>
        <w:bidi w:val="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color w:val="262626"/>
          <w:sz w:val="33"/>
        </w:rPr>
        <w:t>Retrieve the feeling of fine driving to get the best time record on the many tracks available.</w:t>
      </w:r>
    </w:p>
    <w:p>
      <w:pPr>
        <w:pStyle w:val="Normal"/>
        <w:bidi w:val="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color w:val="262626"/>
          <w:sz w:val="33"/>
        </w:rPr>
        <w:t>Feel the sensations of having a monstruous car that wants your wife to be a widow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Enjoy the time of iconic cars and drive them brutally to get the best of them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  <w:t>FEATURES</w:t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Realistic physic engine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4 cars categories, from micro cars to F1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Drive the iconics cars from the 60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6 championships at launch and many more to come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15 unique tracks with reverse and slalom variations. Many more to come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Online worldwide leaderboards for each track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Free Run mode for improving your times on leaderboard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Fully customisable graphics that suits all hardware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In game controllers support with fine tuned setup for out of the box perfect control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Car screams and exhaust spits flames ! A maximum of earing sensation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26"/>
          <w:highlight w:val="white"/>
        </w:rPr>
      </w:pPr>
      <w:r>
        <w:rPr>
          <w:rFonts w:cs="Arial" w:ascii="Arial" w:hAnsi="Arial"/>
          <w:color w:val="262626"/>
          <w:sz w:val="26"/>
          <w:highlight w:val="white"/>
        </w:rPr>
      </w:r>
    </w:p>
    <w:p>
      <w:pPr>
        <w:pStyle w:val="Normal"/>
        <w:bidi w:val="0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A simple but exigent gameplay for a maximum of fun</w:t>
      </w:r>
    </w:p>
    <w:p>
      <w:pPr>
        <w:pStyle w:val="Normal"/>
        <w:bidi w:val="0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Balanced gameplay with simple cars to control on first championships and big powerful monsters on lasts one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Perfectly tuned controls for a maximum of drivability and a lot of fun at every curve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Traction control for beginners that can be cut off on the fly for the true pilot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ab/>
        <w:tab/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  <w:t>OUR HISTORY</w:t>
      </w:r>
    </w:p>
    <w:p>
      <w:pPr>
        <w:pStyle w:val="Normal"/>
        <w:bidi w:val="0"/>
        <w:jc w:val="center"/>
        <w:rPr>
          <w:rFonts w:ascii="Arial" w:hAnsi="Arial" w:cs="Arial"/>
          <w:color w:val="FA580C"/>
          <w:sz w:val="52"/>
        </w:rPr>
      </w:pPr>
      <w:r>
        <w:rPr>
          <w:rFonts w:cs="Arial" w:ascii="Arial" w:hAnsi="Arial"/>
          <w:color w:val="FA580C"/>
          <w:sz w:val="52"/>
        </w:rPr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Vision Reelle is an independent studio started in 2015 by a developer from Eden Games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Back in these days, i was working on Test Drive Unlimited 2.</w:t>
        <w:br/>
        <w:t>I was at the head of the car division and was responsible of the gameplay, the physics, the sounds and the graphics of the cars.</w:t>
        <w:br/>
        <w:t>You've got it ! I'm a true racing enthusiast and big car lover. One hand on the steering wheel, the other on the game pad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The company has spent the 4 past years to give support on big racing game titles and others non racing games.</w:t>
        <w:br/>
        <w:t>We are proud to say that we've made a lot of things for the Gear.Club and The Crew.</w:t>
      </w:r>
    </w:p>
    <w:p>
      <w:pPr>
        <w:pStyle w:val="Normal"/>
        <w:bidi w:val="0"/>
        <w:jc w:val="center"/>
        <w:rPr>
          <w:rFonts w:ascii="Arial" w:hAnsi="Arial" w:cs="Arial"/>
          <w:color w:val="262626"/>
          <w:sz w:val="33"/>
        </w:rPr>
      </w:pPr>
      <w:r>
        <w:rPr>
          <w:rFonts w:cs="Arial" w:ascii="Arial" w:hAnsi="Arial"/>
          <w:color w:val="262626"/>
          <w:sz w:val="33"/>
        </w:rPr>
        <w:t>But now, it's time to take risks and to propose something new, something refreshing that disrupts with the habits of the today racing game genre.</w:t>
        <w:br/>
        <w:t>For us, something has been lost in the past years.</w:t>
        <w:br/>
        <w:t>Classic Racers is our first proposal and we're sure that you will love it as much as we love to make it.</w:t>
        <w:br/>
        <w:br/>
        <w:t>Passion and transmission are our goal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